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6"/>
        <w:gridCol w:w="45"/>
      </w:tblGrid>
      <w:tr>
        <w:trPr>
          <w:trHeight w:val="100" w:hRule="atLeast"/>
        </w:trPr>
        <w:tc>
          <w:tcPr>
            <w:tcW w:w="10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6"/>
                <w:szCs w:val="26"/>
                <w:lang w:val="en-US" w:eastAsia="en-US"/>
              </w:rPr>
            </w:pPr>
            <w:r>
              <w:rPr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2801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6"/>
                <w:szCs w:val="26"/>
                <w:lang w:val="en-US" w:eastAsia="zh-CN"/>
              </w:rPr>
            </w:pPr>
            <w:r>
              <w:rPr>
                <w:kern w:val="2"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suppressAutoHyphens w:val="true"/>
              <w:spacing w:before="0" w:after="120"/>
              <w:ind w:right="-313"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МИНИСТЕРСТВО НАУКИ И ВЫСШЕГО ОБРАЗОВАНИЯ РОССИЙСКОЙ ФЕДЕРАЦИИИ</w:t>
            </w:r>
          </w:p>
          <w:p>
            <w:pPr>
              <w:pStyle w:val="Normal"/>
              <w:suppressAutoHyphens w:val="true"/>
              <w:ind w:right="-6" w:hanging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zh-CN"/>
              </w:rPr>
              <w:t>ФЕДЕРАЛЬНОЕ ГОСУДАРСТВЕННОЕ БЮДЖЕТНОЕ ОБРАЗОВАТЕЛЬНОЕ УЧРЕЖДЕНИЕ ВЫСШЕГО ПРОФЕССИОНАЛЬНО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suppressAutoHyphens w:val="true"/>
              <w:ind w:right="-6"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  <w:lang w:eastAsia="zh-C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6"/>
                <w:szCs w:val="26"/>
                <w:lang w:eastAsia="zh-CN" w:bidi="hi-IN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u w:val="single"/>
        </w:rPr>
      </w:pPr>
      <w:r>
        <w:rPr/>
        <w:t>Кафедра  «Экономика и менеджмент»</w:t>
      </w:r>
    </w:p>
    <w:p>
      <w:pPr>
        <w:pStyle w:val="Normal"/>
        <w:widowControl w:val="false"/>
        <w:spacing w:before="0" w:after="12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-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426" w:right="-1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выполнения контрольн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курсу «Управление эффективностью труда и персонал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38.04.03 Управление персонал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–на–Дону</w:t>
      </w:r>
    </w:p>
    <w:p>
      <w:pPr>
        <w:pStyle w:val="Normal"/>
        <w:spacing w:lineRule="auto" w:line="360"/>
        <w:jc w:val="center"/>
        <w:rPr/>
      </w:pPr>
      <w:r>
        <w:rPr/>
        <w:t>2025</w:t>
      </w:r>
      <w:r>
        <w:br w:type="page"/>
      </w:r>
    </w:p>
    <w:p>
      <w:pPr>
        <w:pStyle w:val="Normal"/>
        <w:ind w:firstLine="900"/>
        <w:jc w:val="both"/>
        <w:rPr/>
      </w:pPr>
      <w:r>
        <w:rPr/>
        <w:t>Составитель д.э.н., доц. Бармута К.А.</w:t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Методические указания для выполнения контрольной работы по курсу «Управление эффективностью труда и персонала»/ ДГТУ. Ростов–на–Дону. 2025. 9 с.</w:t>
      </w:r>
    </w:p>
    <w:p>
      <w:pPr>
        <w:pStyle w:val="Normal"/>
        <w:keepNext w:val="true"/>
        <w:ind w:firstLine="900"/>
        <w:jc w:val="both"/>
        <w:rPr/>
      </w:pPr>
      <w:r>
        <w:rPr/>
        <w:t>Методические указания включают теоретические вопросы и ситуации по основным темам дисциплины Управление эффективностью труда и персонала.</w:t>
      </w:r>
    </w:p>
    <w:p>
      <w:pPr>
        <w:pStyle w:val="Normal"/>
        <w:keepNext w:val="true"/>
        <w:ind w:firstLine="900"/>
        <w:jc w:val="both"/>
        <w:rPr/>
      </w:pPr>
      <w:r>
        <w:rPr/>
        <w:t>Методические указания предназначены для обучающихся по направлению 38.04.03.</w:t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keepNext w:val="true"/>
        <w:ind w:firstLine="900"/>
        <w:jc w:val="right"/>
        <w:rPr/>
      </w:pPr>
      <w:r>
        <w:rPr/>
        <w:t>Донской государственный технический университет, 2025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етодические указания для выполнения контрольной работ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Учебным планом для обучающихся заочной формы обучения предусмотрено выполнение одной контрольной работы по курсу «Управление эффективностью труда и персонал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  <w:u w:val="single"/>
        </w:rPr>
        <w:t>Контрольная работа состоит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из двух частей: </w:t>
      </w:r>
      <w:r>
        <w:rPr>
          <w:b/>
          <w:i/>
        </w:rPr>
        <w:t>теоретической (теоретических вопросов) и аналитической (изучения вопроса и применения аналитических навыко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ариант контрольной работы определяется по таблице в зависимости от двух последних цифр номера зачетной книж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пример, две последние цифры – 11, следовательно, выполняется вариант 11. Номера заданий согласно варианту: вопросы 1,14 и 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бота должна быть выполнена студентом строго по графику, в соответствии со своим зада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выполнении контрольной работы рекомендуется изучить литературу, а затем дать полные ответы на вопросы своего варианта, используя примеры из практического опы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конце работы следует привести список использованных источников.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ТЕОРЕТИЧЕСКИЕ ВОПРОС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и роль эффективности труда и персонала в инновационной экономике, ее сущность и функ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онятия эффективности труда и персонала. Виды эффективности труда: индивидуальная, групповая и организационна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оказатели экономической эффективности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альная и организационная эффективность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ность управления эффективностью труда и персонал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основные направления управления эффективностью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аспекты управления эффективностью труда и персонал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ы и инструменты управления эффективностью труда и персонал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ибкие адаптивные системы управления эффективностью труда и персонал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ременные подходы к управлению эффективностью персонал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ные продукты для управления эффективностью труда и персонала (HRM-системы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менты повышения эффективности труда и персона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ы и способы измерения уровня и динамики эффективности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rFonts w:eastAsia="Calibri"/>
          <w:lang w:eastAsia="en-US"/>
        </w:rPr>
        <w:t>Показатели производительности труда и их экономическая характерист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я о факторах и условиях роста производительности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системы управления эффективностью труда и персонал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rfomance Management. Система сбалансированных показа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rFonts w:eastAsia="Calibri"/>
          <w:lang w:eastAsia="en-US"/>
        </w:rPr>
        <w:t>Функционально-стоимостной анализ при управлении эффективностью деятельности персонал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эффективности персонала: критерии, метод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итериальные показатели эффективности труда орган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ременные зарубежные концепции эффективности труд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ли производительности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rFonts w:eastAsia="Calibri"/>
          <w:lang w:eastAsia="en-US"/>
        </w:rPr>
        <w:t xml:space="preserve">Методы и способы измерения уровня и динамики производительности труд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ервы роста производительности труда: материально-технические, организационные, социальны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тественные и социально-экономические предпосылки повышения эффективности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содержание и этапы реализации функции управления эффективностью труда на предприят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териальные и моральные стимулы в управлении эффективностью труда и персонал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ременные подходы к управлению производительностью труд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rFonts w:eastAsia="Calibri"/>
          <w:lang w:eastAsia="en-US"/>
        </w:rPr>
        <w:t xml:space="preserve">Подходы различных научных школ к управлению ростом производительности труд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ы планирования управления производительностью труда в орган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производительностью труда в ведущих промышленно развитых странах мира. Методы измерения и оценки производительности труда в зарубежных стран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aps/>
        </w:rPr>
      </w:pPr>
      <w:r>
        <w:rPr>
          <w:b/>
          <w:bCs/>
          <w:caps/>
        </w:rPr>
        <w:t>Аналитические вопросы</w:t>
      </w:r>
    </w:p>
    <w:p>
      <w:pPr>
        <w:pStyle w:val="Normal"/>
        <w:spacing w:lineRule="auto" w:line="360"/>
        <w:ind w:firstLine="426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Система KPI: разработка и применение показателей бизнес-процесса. Показатели эффектив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RM-система: виды, задачи, серви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Метод оценки 360 градусов: когда применять, плюсы и минусы мет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Система грейдов как HR-инструмен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OKR методология - цели и ключевые результа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Платформы для обучения и развития персон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Преимущества и недостатки использования коучинга в управлении персоналом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cap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АРИАНТЫ ЗАДАНИЙ НА КОНТРОЛЬНУЮ РАБОТУ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01"/>
        <w:gridCol w:w="1301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ледняя цифра зачетной книжки</w:t>
            </w:r>
          </w:p>
        </w:tc>
        <w:tc>
          <w:tcPr>
            <w:tcW w:w="1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зачетной книжк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теоретического вопроса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теоретического вопроса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налитического вопроса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1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еречень информационных источников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нисимов А. Ю., Пятаева О. А., Грабская Е. П. Управление персоналом организации. — М.: Дашков и Ко. 2024. 2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орленко О. А., Ерохин Д. В., Можаева Т. П. Управление персоналом. — М.: Юрайт. 2023. 2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Максимцев И. А., Горелов Н. А. Управление персоналом. — М.: Юрайт. 2024. 5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Моргунов Е. Б. Управление персоналом: исследование, оценка, обучение. — М.: Юрайт. 2024. 42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Экономика и социология труда: теория и практика : учебник для бакалавров / И. В. Кохова [и др.] ; отв. ред. В. М. Маслова. — М. : Издательство Юрайт, 2019. — 5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Экономика и социология труда: теория и практика : учебник и практикум для вузов / под редакцией В. М. Масловой, М. В. Полевой. — 3-е изд., перераб. и доп. — Москва : Издательство Юрайт, 2025. — 47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Экономика и социология труда : учебник и практикум для вузов / под общей редакцией О. В. Кучмаевой. — 2-е изд., перераб. и доп. — Москва : Издательство Юрайт, 2025. — 476 с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7T14:49:00Z</dcterms:created>
  <dc:creator>Masha</dc:creator>
  <dc:description/>
  <cp:keywords/>
  <dc:language>en-US</dc:language>
  <cp:lastModifiedBy>Бармута К.А.</cp:lastModifiedBy>
  <cp:lastPrinted>2014-05-16T10:13:00Z</cp:lastPrinted>
  <dcterms:modified xsi:type="dcterms:W3CDTF">2025-08-17T14:49:00Z</dcterms:modified>
  <cp:revision>2</cp:revision>
  <dc:subject/>
  <dc:title>Министерство  образования  и  науки  Российской  Федерации</dc:title>
</cp:coreProperties>
</file>